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15</wp:posOffset>
            </wp:positionH>
            <wp:positionV relativeFrom="paragraph">
              <wp:posOffset>-304800</wp:posOffset>
            </wp:positionV>
            <wp:extent cx="76200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OLIDARITY FUND REQU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8480</wp:posOffset>
                </wp:positionH>
                <wp:positionV relativeFrom="paragraph">
                  <wp:posOffset>-404495</wp:posOffset>
                </wp:positionV>
                <wp:extent cx="1961515" cy="107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ECK 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DVANCE PAYMENT 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IMBURSEMENT 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84.7pt;mso-wrap-distance-left:9.05pt;mso-wrap-distance-right:9.05pt;mso-wrap-distance-top:0pt;mso-wrap-distance-bottom:0pt;margin-top:-31.85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ECK 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DVANCE PAYMENT 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IMBURSEMENT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licant: 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Estimated Cost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ount Requested: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itical/Legislative Goal and Descript of Event/Activity: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ipient (make check payable to)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 (mail check to)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 (President)  _______________________________________ Date ________________</w:t>
      </w:r>
    </w:p>
    <w:p>
      <w:pPr>
        <w:pStyle w:val="NoSpacing"/>
        <w:rPr/>
      </w:pPr>
      <w:r>
        <w:rPr/>
        <w:t>-----------------------------------------------------------------------------------------------------------------------------------------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93115</wp:posOffset>
                </wp:positionH>
                <wp:positionV relativeFrom="paragraph">
                  <wp:posOffset>121285</wp:posOffset>
                </wp:positionV>
                <wp:extent cx="292735" cy="209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5pt;margin-top:9.55pt;width:23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2415</wp:posOffset>
                </wp:positionH>
                <wp:positionV relativeFrom="paragraph">
                  <wp:posOffset>121285</wp:posOffset>
                </wp:positionV>
                <wp:extent cx="292735" cy="209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5pt;margin-top:9.55pt;width:23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  <w:t>Action By:                    Executive Officers                              Executive Board             Date: ________________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93115</wp:posOffset>
                </wp:positionH>
                <wp:positionV relativeFrom="paragraph">
                  <wp:posOffset>142240</wp:posOffset>
                </wp:positionV>
                <wp:extent cx="292735" cy="2095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5pt;margin-top:11.2pt;width:23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21940</wp:posOffset>
                </wp:positionH>
                <wp:positionV relativeFrom="paragraph">
                  <wp:posOffset>142240</wp:posOffset>
                </wp:positionV>
                <wp:extent cx="292735" cy="2095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2pt;margin-top:11.2pt;width:23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  <w:t xml:space="preserve">Action:                          Approved                                             Denied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ecretary __________________________________________________Date 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resident __________________________________________________ Date 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und Disbursement: Check Number ____________ Date ____________ Amount 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reasurer __________________________________________________ Date _______________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Funds cannot be used to contribute to any candidate for federal office including the purchase of tickets for fundraisers.</w:t>
      </w:r>
    </w:p>
    <w:sectPr>
      <w:headerReference w:type="default" r:id="rId3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A-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8:50:00Z</dcterms:created>
  <dc:creator>Bill Lipkin</dc:creator>
  <dc:description/>
  <cp:keywords/>
  <dc:language>en-US</dc:language>
  <cp:lastModifiedBy>Nat Bender</cp:lastModifiedBy>
  <cp:lastPrinted>2011-01-01T12:38:00Z</cp:lastPrinted>
  <dcterms:modified xsi:type="dcterms:W3CDTF">2016-07-01T18:50:00Z</dcterms:modified>
  <cp:revision>2</cp:revision>
  <dc:subject/>
  <dc:title/>
</cp:coreProperties>
</file>