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-198755</wp:posOffset>
            </wp:positionV>
            <wp:extent cx="822960" cy="1083945"/>
            <wp:effectExtent l="0" t="0" r="0" b="0"/>
            <wp:wrapTight wrapText="bothSides">
              <wp:wrapPolygon edited="0">
                <wp:start x="16229" y="-1940"/>
                <wp:lineTo x="91" y="-2211"/>
                <wp:lineTo x="-2161" y="20926"/>
                <wp:lineTo x="4422" y="21358"/>
                <wp:lineTo x="9950" y="21705"/>
                <wp:lineTo x="25457" y="22316"/>
                <wp:lineTo x="27229" y="10395"/>
                <wp:lineTo x="27460" y="4937"/>
                <wp:lineTo x="27516" y="4589"/>
                <wp:lineTo x="27758" y="-852"/>
                <wp:lineTo x="27813" y="-1222"/>
                <wp:lineTo x="16229" y="-194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7388" r="179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FT NEW JERSEY STATE FEDER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DARITY FUND REQU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nt (Local)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ount Requested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rpose: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 all that apply:</w:t>
      </w:r>
    </w:p>
    <w:p>
      <w:pPr>
        <w:pStyle w:val="NoSpacing"/>
        <w:rPr/>
      </w:pPr>
      <w:r>
        <w:rPr/>
        <w:t>_____ Member Communications</w:t>
        <w:tab/>
        <w:tab/>
      </w:r>
    </w:p>
    <w:p>
      <w:pPr>
        <w:pStyle w:val="NoSpacing"/>
        <w:rPr/>
      </w:pPr>
      <w:r>
        <w:rPr/>
        <w:t>_____ Participation in coalitions</w:t>
      </w:r>
    </w:p>
    <w:p>
      <w:pPr>
        <w:pStyle w:val="NoSpacing"/>
        <w:rPr/>
      </w:pPr>
      <w:r>
        <w:rPr/>
        <w:t>_____ Public Outreach through media</w:t>
      </w:r>
    </w:p>
    <w:p>
      <w:pPr>
        <w:pStyle w:val="NoSpacing"/>
        <w:rPr/>
      </w:pPr>
      <w:r>
        <w:rPr/>
        <w:t>_____ Direct financial contributions to state/local initiative</w:t>
      </w:r>
    </w:p>
    <w:p>
      <w:pPr>
        <w:pStyle w:val="NoSpacing"/>
        <w:rPr/>
      </w:pPr>
      <w:r>
        <w:rPr/>
        <w:t>_____ Direct financial contributions to state/local candid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imated cost of project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e you applied for funds from AFT National Solidarity Fund?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so, how much?  __________________________  Was it approved?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__________________________________ Date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 ________________________________   Email address ____________________________</w:t>
      </w:r>
    </w:p>
    <w:p>
      <w:pPr>
        <w:pStyle w:val="NoSpacing"/>
        <w:rPr/>
      </w:pPr>
      <w:r>
        <w:rPr/>
        <w:t>-----------------------------------------------------------------------------------------------------------------------------------------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Vote: </w:t>
        <w:tab/>
        <w:t>Yes _______ No _______ Approved _______ Denied ________ Date 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ecretary __________________________________________________Date 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resident __________________________________________________ Date 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und Disbursement: Check Number ____________ Date ____________ Amount 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reasurer __________________________________________________ Date _____________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Funds cannot be used to contribute to any candidate for federal office including the purchase of tickets for fundraisers.</w:t>
      </w:r>
    </w:p>
    <w:p>
      <w:pPr>
        <w:pStyle w:val="NoSpacing"/>
        <w:jc w:val="center"/>
        <w:rPr/>
      </w:pPr>
      <w:r>
        <w:rPr/>
        <w:t xml:space="preserve">A </w:t>
      </w:r>
      <w:r>
        <w:rPr>
          <w:b/>
        </w:rPr>
        <w:t>budget</w:t>
      </w:r>
      <w:r>
        <w:rPr/>
        <w:t xml:space="preserve"> must be included with this application</w:t>
      </w:r>
    </w:p>
    <w:p>
      <w:pPr>
        <w:pStyle w:val="NoSpacing"/>
        <w:jc w:val="center"/>
        <w:rPr/>
      </w:pPr>
      <w:r>
        <w:rPr>
          <w:b/>
        </w:rPr>
        <w:t>Original receipts and proof of activity must be submitted in a timely manner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0:40:00Z</dcterms:created>
  <dc:creator>Bill Lipkin</dc:creator>
  <dc:description/>
  <cp:keywords/>
  <dc:language>en-US</dc:language>
  <cp:lastModifiedBy>Nat Bender</cp:lastModifiedBy>
  <cp:lastPrinted>2011-01-01T12:38:00Z</cp:lastPrinted>
  <dcterms:modified xsi:type="dcterms:W3CDTF">2012-05-14T20:40:00Z</dcterms:modified>
  <cp:revision>2</cp:revision>
  <dc:subject/>
  <dc:title/>
</cp:coreProperties>
</file>